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4"/>
          <w:szCs w:val="24"/>
        </w:rPr>
      </w:pPr>
      <w:r>
        <w:rPr>
          <w:rFonts w:cs="Calibri" w:ascii="Calibri" w:hAnsi="Calibri"/>
          <w:b/>
          <w:sz w:val="24"/>
          <w:szCs w:val="24"/>
        </w:rPr>
        <w:t>INTERSTATE CERTIFICATION ASSURANCE SCHEME WORKSHOP – CANBERRA</w:t>
      </w:r>
    </w:p>
    <w:p>
      <w:pPr>
        <w:pStyle w:val="Normal"/>
        <w:jc w:val="center"/>
        <w:rPr>
          <w:rFonts w:ascii="Calibri" w:hAnsi="Calibri" w:cs="Calibri"/>
          <w:b/>
          <w:b/>
          <w:sz w:val="24"/>
          <w:szCs w:val="24"/>
        </w:rPr>
      </w:pPr>
      <w:r>
        <w:rPr>
          <w:rFonts w:cs="Calibri" w:ascii="Calibri" w:hAnsi="Calibri"/>
          <w:b/>
          <w:sz w:val="24"/>
          <w:szCs w:val="24"/>
        </w:rPr>
        <w:t>17 FEBRUARY 2009</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i/>
          <w:i/>
          <w:sz w:val="28"/>
          <w:szCs w:val="28"/>
        </w:rPr>
      </w:pPr>
      <w:r>
        <w:rPr>
          <w:rFonts w:cs="Calibri" w:ascii="Calibri" w:hAnsi="Calibri"/>
          <w:b/>
          <w:i/>
          <w:sz w:val="28"/>
          <w:szCs w:val="28"/>
        </w:rPr>
        <w:t>QUESTIONS AND ANSWERS</w:t>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1.</w:t>
        <w:tab/>
        <w:t>What happens if a pest or disease is found in a product certified under an ICA protocol, or product shipped under an ICA protocol is linked to a pest (insect or disease) outbreak.  Particularly what would be the business’s/industry’s legal liability?</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In all cases, plant quarantine authorities seek to ensure that the requirements set in an ICA protocol will provide the highest level of assurance with the minimum impost on industry to ensure product is not spreading pests and disease.</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What is the legal liability?  If an accredited business as done followed all requirements then there is no liability that can be attributed.  If it can be proven that requirements have not been followed then there may be some legal liability under the relevant jurisdiction’s legislation (state/territory/federal).</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2.</w:t>
        <w:tab/>
        <w:t>Apart from losing accreditation for a particular ICA due to non-compliance, are there other penalties?</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This depends on the jurisdiction and legislation involved.  An example would be if a business failed to comply with ICA requirements in Queensland, this is an offence under state legislation which can attract a fine of up to $370,000 per business.</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3.</w:t>
        <w:tab/>
        <w:t>If ICA protocols address entry requirements, are they always defined as a set of measures or as an acceptable level of risk?</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The primary role of an ICA protocol is to meet the destination state or territory’s entry conditions.  How are these set?  That depends on what treatment methodology or what risk mitigation measures a receiving jurisdiction considers adequate.</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Australia needs a consistent model/method for determining risk.  One of the proposed recommendations for the draft </w:t>
      </w:r>
      <w:r>
        <w:rPr>
          <w:rFonts w:cs="Calibri" w:ascii="Calibri" w:hAnsi="Calibri"/>
          <w:b/>
          <w:color w:val="FF0000"/>
          <w:sz w:val="24"/>
          <w:szCs w:val="24"/>
          <w:u w:val="single"/>
        </w:rPr>
        <w:t>National Plant Health Strategy</w:t>
      </w:r>
      <w:r>
        <w:rPr>
          <w:rFonts w:cs="Calibri" w:ascii="Calibri" w:hAnsi="Calibri"/>
          <w:sz w:val="24"/>
          <w:szCs w:val="24"/>
        </w:rPr>
        <w:t xml:space="preserve"> is that a consistent method of risk analysis is developed and accepted by all Australian states and territories.  This is also supported by recommendations under the </w:t>
      </w:r>
      <w:r>
        <w:rPr>
          <w:rFonts w:cs="Calibri" w:ascii="Calibri" w:hAnsi="Calibri"/>
          <w:b/>
          <w:color w:val="FF0000"/>
          <w:sz w:val="24"/>
          <w:szCs w:val="24"/>
          <w:u w:val="single"/>
        </w:rPr>
        <w:t>National Fruit Fly Strategy</w:t>
      </w:r>
      <w:r>
        <w:rPr>
          <w:rFonts w:cs="Calibri" w:ascii="Calibri" w:hAnsi="Calibri"/>
          <w:sz w:val="24"/>
          <w:szCs w:val="24"/>
        </w:rPr>
        <w:t>.  Under such a system, once one jurisdiction undertook a risk analysis, all others would recognise the outcomes.  There would of course also be options for comment by stakeholders during the process.</w:t>
      </w:r>
    </w:p>
    <w:p>
      <w:pPr>
        <w:pStyle w:val="Normal"/>
        <w:rPr>
          <w:rFonts w:ascii="Calibri" w:hAnsi="Calibri" w:cs="Calibri"/>
          <w:sz w:val="24"/>
          <w:szCs w:val="24"/>
        </w:rPr>
      </w:pPr>
      <w:r>
        <w:rPr>
          <w:rFonts w:cs="Calibri" w:ascii="Calibri" w:hAnsi="Calibri"/>
          <w:sz w:val="24"/>
          <w:szCs w:val="24"/>
        </w:rPr>
      </w:r>
      <w:r>
        <w:br w:type="page"/>
      </w:r>
    </w:p>
    <w:p>
      <w:pPr>
        <w:pStyle w:val="Normal"/>
        <w:rPr/>
      </w:pPr>
      <w:r>
        <w:rPr>
          <w:rFonts w:cs="Calibri" w:ascii="Calibri" w:hAnsi="Calibri"/>
          <w:b/>
          <w:sz w:val="24"/>
          <w:szCs w:val="24"/>
        </w:rPr>
        <w:t>3.</w:t>
        <w:tab/>
        <w:t>How much collaboration with the Australian Quarantine and Inspection Service (AQIS) is there on export standards?  For example some interstate chemical treatments may not be allowed for international market access.</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Collaboration with AQIS occurs where possible, for example in the use of irradiation as a quarantine treatment.  Each jurisdiction has been asked to offer irradiation as a treatment for fresh produce to be moved domestically.  Work procedures to support certification of the irradiation treatment are being based on what AQIS has in place for existing trade with New Zealand for lychee, mango and papaya from Australia.</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With regard to the example of chemical usage, chemical residues are not dealt with under ICA protocols.  The destination market sets the requirement for chemical residues permitted in imported produce.  The decision has to be made for the crop intended for a particular market, which can make it difficult for a business that is concentrating on different market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4.</w:t>
        <w:tab/>
        <w:t>Provision of third party auditing.  Would it be optional or mandatory?</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 xml:space="preserve">Once third party providers were approved, auditing services would be available from both third party providers and government.  In practice, however, once third party auditing has been established for some time, government resources in that area would be reduced.  Third party providers may find it uneconomic to offer services in remote areas and jurisdictions may choose to continue to supply those services.  Government would need to retain auditing expertise to conduct audits on the third party providers and to investigate alleged non-conformance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5.</w:t>
        <w:tab/>
        <w:t>Could there be a merit system for businesses that perform well?  For example reducing the audit frequency.</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How do we support the integrity of a system?  One of the important parts of the ICA Scheme, particularly the protocols based on application of chemical treatments, is that governments keep in regular contact with accredited businesses and their approved signatories for issuing certification.  Two of the critical elements in doing this are the compliance audit visits and testing of chemical mixtures.  If industry groups want to see a variation, for example a ‘no claim bonus’ then a detailed proposal needs to be put to DQMAWG with a reasoned argument about why the current situation should change.</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Queensland has asked jurisdictions to consider this concept in the past but interstate authorities did not accept any variation of the current audit frequency, which is a minimum of one audit per year where a business is operating less than six months of the year, otherwise there are two compliance audits required.</w:t>
      </w:r>
    </w:p>
    <w:p>
      <w:pPr>
        <w:pStyle w:val="Normal"/>
        <w:rPr>
          <w:rFonts w:ascii="Calibri" w:hAnsi="Calibri" w:cs="Calibri"/>
          <w:sz w:val="24"/>
          <w:szCs w:val="24"/>
        </w:rPr>
      </w:pPr>
      <w:r>
        <w:rPr>
          <w:rFonts w:cs="Calibri" w:ascii="Calibri" w:hAnsi="Calibri"/>
          <w:sz w:val="24"/>
          <w:szCs w:val="24"/>
        </w:rPr>
      </w:r>
      <w:r>
        <w:br w:type="page"/>
      </w:r>
    </w:p>
    <w:p>
      <w:pPr>
        <w:pStyle w:val="Normal"/>
        <w:rPr>
          <w:rFonts w:ascii="Calibri" w:hAnsi="Calibri" w:cs="Calibri"/>
          <w:b/>
          <w:b/>
          <w:sz w:val="24"/>
          <w:szCs w:val="24"/>
        </w:rPr>
      </w:pPr>
      <w:r>
        <w:rPr>
          <w:rFonts w:cs="Calibri" w:ascii="Calibri" w:hAnsi="Calibri"/>
          <w:b/>
          <w:sz w:val="24"/>
          <w:szCs w:val="24"/>
        </w:rPr>
        <w:t>6.</w:t>
        <w:tab/>
        <w:t>Is there any scope for self auditing and supplying paperwork to the departments?</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There is no mechanism at present.  The integrity of the ICA Scheme is based on the independence of the government auditors and on importing jurisdictions knowing that the auditor does not have a vested interes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The way the scheme is run it has to be independently audited and this is in part why the scheme is so successful.</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7.</w:t>
        <w:tab/>
        <w:t>Would ICA protocols cover moving fruit between areas within a state?  For example, olive lace bug is endemic to North Eastern New South Wales (NSW), so could an ICA be used within NSW to contain the pest to its current area.</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This situation is nothing to do with the ICA Scheme.  The ICA Scheme is a method that provides an alternative to a government inspection and certification.</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Controls on the movement of a particular pest or risk item between areas within a state require legislation setting the restrictions to be in place.  Some states have Pest Quarantine Areas for pests under control within their jurisdiction.  Western Australia has melon thrips in Kununurra but has quarantine controls in place and Queensland has comprehensive quarantine zones for banana diseases also with quarantine controls to protect free areas.</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For these state quarantine controls, jurisdictions may also recognise a Plant Health Assurance Certificate as evidence of compliance with those conditions, as an alternative to the traditional Plant Health Certificate issued by a government inspecto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8.</w:t>
        <w:tab/>
        <w:t>How can area wide management (areas of low pest prevalence) be recognised within systems approaches and the ICA scheme.</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Again, this is not about the ICA Scheme but about the plant quarantine entry conditions that individual state and territory jurisdictions put in plac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There would need to be a submission to an interstate jurisdiction seeking the addition of area wide management as an alternative entry condition for hosts of fruit fly.  The submission would need to include a data package demonstrating that the system is effective in reducing the risk of fruit fly to a level acceptable to the receiving destination and that the system meets international standard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The area wide management work industry wants recognition for as a quarantine measure is a good candidate for a submission and needs to be developed as a scientific proposal to show efficacy and security.</w:t>
      </w:r>
    </w:p>
    <w:p>
      <w:pPr>
        <w:pStyle w:val="Normal"/>
        <w:rPr>
          <w:rFonts w:ascii="Calibri" w:hAnsi="Calibri" w:cs="Calibri"/>
          <w:sz w:val="24"/>
          <w:szCs w:val="24"/>
        </w:rPr>
      </w:pPr>
      <w:r>
        <w:rPr>
          <w:rFonts w:cs="Calibri" w:ascii="Calibri" w:hAnsi="Calibri"/>
          <w:sz w:val="24"/>
          <w:szCs w:val="24"/>
        </w:rPr>
      </w:r>
      <w:r>
        <w:br w:type="page"/>
      </w:r>
    </w:p>
    <w:p>
      <w:pPr>
        <w:pStyle w:val="Normal"/>
        <w:rPr>
          <w:rFonts w:ascii="Calibri" w:hAnsi="Calibri" w:cs="Calibri"/>
          <w:b/>
          <w:b/>
          <w:sz w:val="24"/>
          <w:szCs w:val="24"/>
        </w:rPr>
      </w:pPr>
      <w:r>
        <w:rPr>
          <w:rFonts w:cs="Calibri" w:ascii="Calibri" w:hAnsi="Calibri"/>
          <w:b/>
          <w:sz w:val="24"/>
          <w:szCs w:val="24"/>
        </w:rPr>
        <w:t>9.</w:t>
        <w:tab/>
        <w:t xml:space="preserve">What forum addresses strategic planning?  </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Strategic planning is principally addressed at Plant Health Committee, the parent committee of DQMAWG.</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ithin its Terms of Reference, DQMAWG also carries out strategic planning looking to the future and those nationally coordinated elements that will be needed, for example electronic certificatio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The DQMAWG through its sub-committee, the Certification Services Working Group (CSWG), maintains the Rules of the ICA Scheme.  These are currently in their fourth edition.  The Rules are updated as required, so they can continue to be relevant for users of the ICA Scheme.</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The CSWG is currently following strategic planning decisions made through DQMAWG, including that wherever possible, jurisdictions harmonise movement conditions, terminology and format of certificates.  CSWG is also contributing to evaluation of a current Victorian pilot of electronic certification.</w:t>
      </w:r>
    </w:p>
    <w:p>
      <w:pPr>
        <w:pStyle w:val="Normal"/>
        <w:rPr>
          <w:rFonts w:ascii="Calibri" w:hAnsi="Calibri" w:eastAsia="Calibri" w:cs="Calibri"/>
          <w:sz w:val="24"/>
          <w:szCs w:val="24"/>
        </w:rPr>
      </w:pPr>
      <w:r>
        <w:rPr>
          <w:rFonts w:eastAsia="Calibri" w:cs="Calibri" w:ascii="Calibri" w:hAnsi="Calibri"/>
          <w:sz w:val="24"/>
          <w:szCs w:val="24"/>
        </w:rPr>
        <w:t xml:space="preserve"> </w:t>
      </w:r>
    </w:p>
    <w:p>
      <w:pPr>
        <w:pStyle w:val="Normal"/>
        <w:rPr>
          <w:rFonts w:ascii="Calibri" w:hAnsi="Calibri" w:cs="Calibri"/>
          <w:b/>
          <w:b/>
          <w:sz w:val="24"/>
          <w:szCs w:val="24"/>
        </w:rPr>
      </w:pPr>
      <w:r>
        <w:rPr>
          <w:rFonts w:cs="Calibri" w:ascii="Calibri" w:hAnsi="Calibri"/>
          <w:b/>
          <w:sz w:val="24"/>
          <w:szCs w:val="24"/>
        </w:rPr>
        <w:t>10.</w:t>
        <w:tab/>
        <w:t>Is there any role for the Commonwealth to influence state requirements?</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 xml:space="preserve">Australia has to meet the international obligations of the World Trade Organisation and the International Plant Protection Convention. All phytosanitary measures implemented must be necessary, technically justified, harmonised, the least restrictive available, transparent and non-discriminatory. All jurisdictions’ requirements must meet these principle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11.</w:t>
        <w:tab/>
        <w:t>Cost mechanism – is the ICA Scheme fully or partially cost recovered?</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In most jurisdictions, the Scheme is heavily subsided and this diverts state/territory resources away from other core activities such as surveillance for insects and diseases.</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In comparing the user costs of the ICA Scheme versus government inspection, the ICA scheme is very cost effective for businesses to use.  A Queensland example helps illustrate this better.  Based on 100 certificates issued over a 12 month period, under the ICA Scheme it would cost a business about $300 to issue those 100 certificates while under government inspection the cost would be closer to $3,000.  Costs in most other states would be similar.</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12.</w:t>
        <w:tab/>
        <w:t>Harmonisation of state/territory implementation of specific procedures in the ICA Scheme.</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Implementation of the Scheme is based on administration procedures which all states accept, such as accreditation, auditing etc.  All ICA auditors are required to be registered and there is a national ICA training program.  By rights, the implementation of the scheme should be harmonised.  As an additional measure to ensure consistency around Australia, the CSWG operates the National ICA Auditing Program.  This involves regular auditing of the operations of the ICA Scheme where each jurisdiction is audited by officers from other jurisdictions every three years to ensure compliance with the ICA procedure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13.</w:t>
        <w:tab/>
        <w:t>What does it take to accept the systems approach for citrus by other states/territories (ICA28) after 9 years of trade into Victoria?</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The ICA protocol “Pre-Harvest Bait Spraying and Inspection of Citrus [ICA28]” proved that a combination of bait spraying plus monitoring of fruit fly pressure plus inspection of fruit during packing were adequate strategies to control Queensland fruit fly to a high level of assuranc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ndividual states/territories can and do have different entry conditions so not all ICA protocols are accepted by all States.</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Queensland has asked other jurisdictions to review this ICA protocol, with a view to accepting it but hasn’t succeeded as yet.  In an effort to convince the other jurisdictions that the measures in place address the risks, Queensland is developing a more detailed submission that will include nine years of data from Victoria’s monitoring of citrus entering Victoria under this protocol without a single detection of fruit fly larvae in this frui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14.</w:t>
        <w:tab/>
        <w:t xml:space="preserve">Does DQMAWG use a risk assessment framework similar to the process followed by Biosecurity Australia? </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DQMAWG is not a decision making body.  It has been established to ensure that the development of domestic market access conditions for plants and plant products in Australia are:</w:t>
      </w:r>
    </w:p>
    <w:p>
      <w:pPr>
        <w:pStyle w:val="Normal"/>
        <w:rPr>
          <w:rFonts w:ascii="Calibri" w:hAnsi="Calibri" w:cs="Calibri"/>
          <w:sz w:val="24"/>
          <w:szCs w:val="24"/>
        </w:rPr>
      </w:pPr>
      <w:r>
        <w:rPr>
          <w:rFonts w:cs="Calibri" w:ascii="Calibri" w:hAnsi="Calibri"/>
          <w:sz w:val="24"/>
          <w:szCs w:val="24"/>
        </w:rPr>
      </w:r>
    </w:p>
    <w:p>
      <w:pPr>
        <w:pStyle w:val="Responsetext"/>
        <w:numPr>
          <w:ilvl w:val="0"/>
          <w:numId w:val="1"/>
        </w:numPr>
        <w:tabs>
          <w:tab w:val="clear" w:pos="720"/>
        </w:tabs>
        <w:ind w:left="720" w:hanging="436"/>
        <w:rPr>
          <w:rFonts w:ascii="Calibri" w:hAnsi="Calibri" w:cs="Calibri"/>
          <w:sz w:val="24"/>
          <w:szCs w:val="24"/>
        </w:rPr>
      </w:pPr>
      <w:r>
        <w:rPr>
          <w:rFonts w:cs="Calibri" w:ascii="Calibri" w:hAnsi="Calibri"/>
          <w:sz w:val="24"/>
          <w:szCs w:val="24"/>
        </w:rPr>
        <w:t>technically justified to minimise regulatory burdens on industry;</w:t>
      </w:r>
    </w:p>
    <w:p>
      <w:pPr>
        <w:pStyle w:val="Responsetext"/>
        <w:numPr>
          <w:ilvl w:val="0"/>
          <w:numId w:val="1"/>
        </w:numPr>
        <w:tabs>
          <w:tab w:val="clear" w:pos="720"/>
        </w:tabs>
        <w:ind w:left="720" w:hanging="436"/>
        <w:rPr>
          <w:rFonts w:ascii="Calibri" w:hAnsi="Calibri" w:cs="Calibri"/>
          <w:sz w:val="24"/>
          <w:szCs w:val="24"/>
        </w:rPr>
      </w:pPr>
      <w:r>
        <w:rPr>
          <w:rFonts w:cs="Calibri" w:ascii="Calibri" w:hAnsi="Calibri"/>
          <w:sz w:val="24"/>
          <w:szCs w:val="24"/>
        </w:rPr>
        <w:t xml:space="preserve">coordinated and harmonised (aligned and compatible), where possible, across the country and regions; and </w:t>
      </w:r>
    </w:p>
    <w:p>
      <w:pPr>
        <w:pStyle w:val="Responsetext"/>
        <w:numPr>
          <w:ilvl w:val="0"/>
          <w:numId w:val="1"/>
        </w:numPr>
        <w:tabs>
          <w:tab w:val="clear" w:pos="720"/>
        </w:tabs>
        <w:ind w:left="720" w:hanging="436"/>
        <w:rPr>
          <w:rFonts w:ascii="Calibri" w:hAnsi="Calibri" w:cs="Calibri"/>
          <w:sz w:val="24"/>
          <w:szCs w:val="24"/>
        </w:rPr>
      </w:pPr>
      <w:r>
        <w:rPr>
          <w:rFonts w:cs="Calibri" w:ascii="Calibri" w:hAnsi="Calibri"/>
          <w:sz w:val="24"/>
          <w:szCs w:val="24"/>
        </w:rPr>
        <w:t xml:space="preserve">consistent with Australia's international import and export market access conditions and policies.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Individual states conduct risk assessments, as is allowed under state sovereignty.  DQMAWG as a group does not conduct risk assessments.  Also see Q2.</w:t>
      </w:r>
    </w:p>
    <w:p>
      <w:pPr>
        <w:pStyle w:val="Normal"/>
        <w:rPr>
          <w:rFonts w:ascii="Calibri" w:hAnsi="Calibri" w:cs="Calibri"/>
          <w:sz w:val="24"/>
          <w:szCs w:val="24"/>
        </w:rPr>
      </w:pPr>
      <w:r>
        <w:rPr>
          <w:rFonts w:cs="Calibri" w:ascii="Calibri" w:hAnsi="Calibri"/>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360" w:hanging="76"/>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n-A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rPr>
      <w:rFonts w:ascii="Arial" w:hAnsi="Arial" w:cs="Arial"/>
      <w:szCs w:val="20"/>
    </w:rPr>
  </w:style>
  <w:style w:type="paragraph" w:styleId="BalloonText">
    <w:name w:val="Balloon Text"/>
    <w:basedOn w:val="Normal"/>
    <w:qFormat/>
    <w:pPr/>
    <w:rPr>
      <w:rFonts w:cs="Tahoma"/>
      <w:sz w:val="16"/>
      <w:szCs w:val="16"/>
    </w:rPr>
  </w:style>
  <w:style w:type="paragraph" w:styleId="Responsetext">
    <w:name w:val="Response text"/>
    <w:basedOn w:val="Normal"/>
    <w:qFormat/>
    <w:pPr>
      <w:numPr>
        <w:ilvl w:val="0"/>
        <w:numId w:val="1"/>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1:55:00Z</dcterms:created>
  <dc:creator>Plant Health Australia</dc:creator>
  <dc:description/>
  <cp:keywords/>
  <dc:language>en-US</dc:language>
  <cp:lastModifiedBy>Plant Health Australia</cp:lastModifiedBy>
  <cp:lastPrinted>2009-03-30T12:05:00Z</cp:lastPrinted>
  <dcterms:modified xsi:type="dcterms:W3CDTF">2009-03-30T01:55:00Z</dcterms:modified>
  <cp:revision>2</cp:revision>
  <dc:subject/>
  <dc:title>1</dc:title>
</cp:coreProperties>
</file>